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5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5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>потребует внесение изменений в Закон Ульяновской области                                 от 28.11.2024 N 118-ЗО «Об областном бюджете Ульяновской области на 2025 год и на плановый период 2026 и 2027 годов»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 имущественных отношений,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градостроительной деятельности и цифрового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развития Ульяновской области                                                             О.М.Ягфар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PC201-01</cp:lastModifiedBy>
  <cp:lastPrinted>2025-09-09T17:12:00Z</cp:lastPrinted>
  <dcterms:modified xsi:type="dcterms:W3CDTF">2025-10-10T11:24:00Z</dcterms:modified>
  <cp:revision>16</cp:revision>
  <dc:subject/>
  <dc:title>ПЕРЕЧЕНЬ АКТОВ</dc:title>
</cp:coreProperties>
</file>